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ITÁR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96"/>
        <w:gridCol w:w="1594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045/2016 DA SUMAI - CPPO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E PEREIR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739834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3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3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3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CESSO PROJETU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3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ÇÕES SANITÁRIA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39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0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TICAS DE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1">
            <w:r>
              <w:rPr>
                <w:rStyle w:val="IndexLink"/>
                <w:rFonts w:cs="Arial" w:ascii="Arial" w:hAnsi="Arial"/>
                <w:lang w:val="en-US" w:eastAsia="en-US"/>
              </w:rPr>
              <w:t>5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OLUÇÕES ADOTADA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2">
            <w:r>
              <w:rPr>
                <w:rStyle w:val="IndexLink"/>
                <w:rFonts w:cs="Arial" w:ascii="Arial" w:hAnsi="Arial"/>
                <w:lang w:val="en-US" w:eastAsia="en-US"/>
              </w:rPr>
              <w:t>5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SERVAÇÕES GERAI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3">
            <w:r>
              <w:rPr>
                <w:rStyle w:val="IndexLink"/>
                <w:rFonts w:cs="Arial" w:ascii="Arial" w:hAnsi="Arial"/>
                <w:lang w:val="en-US" w:eastAsia="en-US"/>
              </w:rPr>
              <w:t>5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SIÇÃO FINAL DOS ESGOTOS SANITÁRIO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39845">
            <w:r>
              <w:rPr>
                <w:rStyle w:val="IndexLink"/>
                <w:rFonts w:cs="Arial" w:ascii="Arial" w:hAnsi="Arial"/>
                <w:lang w:val="en-US" w:eastAsia="en-US"/>
              </w:rPr>
              <w:t>ANEXO A - CÁLCULO DE REDES SANITÁRIAS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ind w:left="0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ind w:left="431" w:hanging="431"/>
        <w:jc w:val="both"/>
        <w:rPr/>
      </w:pPr>
      <w:bookmarkStart w:id="2" w:name="_Ref231988183"/>
      <w:bookmarkStart w:id="3" w:name="__RefHeading___Toc445739834"/>
      <w:bookmarkEnd w:id="2"/>
      <w:bookmarkEnd w:id="3"/>
      <w:r>
        <w:rPr/>
        <w:t>INTRODUÇÃ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 xml:space="preserve">O presente Memorial tem por objetivo descrever soluções adotadas na elaboração do Projeto de Construção da Biblioteca Universitária Isaías Alves da UFBA - Universidade Federal da Bahia, situado no Campus São Lázaro, na cidade de Salvador–BA. </w:t>
      </w:r>
    </w:p>
    <w:p>
      <w:pPr>
        <w:pStyle w:val="Normal"/>
        <w:keepLines/>
        <w:suppressLineNumbers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Instalações Sanitárias</w:t>
      </w:r>
      <w:r>
        <w:rPr>
          <w:rFonts w:cs="Arial" w:ascii="Arial" w:hAnsi="Arial"/>
        </w:rPr>
        <w:t>.</w:t>
      </w:r>
    </w:p>
    <w:p>
      <w:pPr>
        <w:pStyle w:val="Heading1"/>
        <w:ind w:left="431" w:hanging="431"/>
        <w:jc w:val="both"/>
        <w:rPr/>
      </w:pPr>
      <w:bookmarkStart w:id="4" w:name="__RefHeading___Toc445739835"/>
      <w:bookmarkEnd w:id="4"/>
      <w:r>
        <w:rPr/>
        <w:t>JUSTIFICATIVA DE PROJET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</w:rPr>
      </w:pPr>
      <w:r>
        <w:rPr>
          <w:rFonts w:cs="Arial" w:ascii="Arial" w:hAnsi="Arial"/>
          <w:b w:val="false"/>
          <w:bCs/>
          <w:color w:val="000000"/>
          <w:kern w:val="2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 </w:t>
      </w:r>
    </w:p>
    <w:p>
      <w:pPr>
        <w:pStyle w:val="Heading1"/>
        <w:ind w:left="431" w:hanging="431"/>
        <w:jc w:val="both"/>
        <w:rPr/>
      </w:pPr>
      <w:bookmarkStart w:id="5" w:name="__RefHeading___Toc445739836"/>
      <w:r>
        <w:rPr/>
        <w:t>IMPLANTAÇÃO</w:t>
      </w:r>
      <w:bookmarkEnd w:id="5"/>
      <w:r>
        <w:rPr/>
        <w:t xml:space="preserve"> </w:t>
      </w:r>
    </w:p>
    <w:p>
      <w:pPr>
        <w:pStyle w:val="Normal"/>
        <w:keepLines/>
        <w:suppressLineNumbers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91440</wp:posOffset>
            </wp:positionV>
            <wp:extent cx="2050415" cy="1465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2" r="-10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kern w:val="2"/>
        </w:rPr>
        <w:t>A implantação do edifício busca a melhor orientação solar com suas faces voltadas para o norte-sul, promovendo maior proteção ao acervo além de, conforto térmico para os usuários. No caso das instalações pertinentes a este memorial estende-se a área interna a coberta, barrilete e áreas externas até a interligação com as redes de entrada e saída existentes no local.</w:t>
      </w:r>
    </w:p>
    <w:p>
      <w:pPr>
        <w:pStyle w:val="Heading1"/>
        <w:numPr>
          <w:ilvl w:val="0"/>
          <w:numId w:val="0"/>
        </w:numPr>
        <w:ind w:left="431" w:hanging="0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/>
          <w:bCs/>
          <w:color w:val="000000"/>
          <w:kern w:val="2"/>
        </w:rPr>
      </w:r>
    </w:p>
    <w:p>
      <w:pPr>
        <w:pStyle w:val="Heading1"/>
        <w:ind w:left="431" w:hanging="431"/>
        <w:jc w:val="both"/>
        <w:rPr/>
      </w:pPr>
      <w:bookmarkStart w:id="6" w:name="__RefHeading___Toc445739837"/>
      <w:bookmarkEnd w:id="6"/>
      <w:r>
        <w:rPr/>
        <w:t>PROCESSO PROJETUAL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de projeto adotado procurou compatibilizar o projeto de arquitetura e estrutura com as demais disciplinas, bem como identificar as necessidades a serem tratadas nos projetos de instalações hidráulicas, sanitárias, pluviais e combate a incêndi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De posse de todas essas informações, foram desenvolvidos os projetos cujas soluções apresentamos a seguir.</w:t>
      </w:r>
    </w:p>
    <w:p>
      <w:pPr>
        <w:pStyle w:val="Heading1"/>
        <w:ind w:left="431" w:hanging="431"/>
        <w:jc w:val="both"/>
        <w:rPr/>
      </w:pPr>
      <w:bookmarkStart w:id="7" w:name="__RefHeading___Toc445739838"/>
      <w:bookmarkEnd w:id="7"/>
      <w:r>
        <w:rPr>
          <w:lang w:val="pt-BR"/>
        </w:rPr>
        <w:t>instalações sanitárias</w:t>
      </w:r>
    </w:p>
    <w:p>
      <w:pPr>
        <w:pStyle w:val="Heading2"/>
        <w:ind w:left="578" w:hanging="578"/>
        <w:jc w:val="both"/>
        <w:rPr>
          <w:lang w:val="pt-BR"/>
        </w:rPr>
      </w:pPr>
      <w:bookmarkStart w:id="8" w:name="__RefHeading___Toc445739839"/>
      <w:bookmarkEnd w:id="8"/>
      <w:r>
        <w:rPr/>
        <w:t>Normas pertinentes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s projetos foram elaborados em consonância</w:t>
      </w:r>
      <w:r>
        <w:rPr>
          <w:rFonts w:cs="Arial" w:ascii="Arial" w:hAnsi="Arial"/>
        </w:rPr>
        <w:t xml:space="preserve"> com a legislação vigente sendo empregados os seguintes conjuntos de normas técnicas:</w:t>
      </w:r>
    </w:p>
    <w:p>
      <w:pPr>
        <w:pStyle w:val="Normal"/>
        <w:autoSpaceDE w:val="false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8160:199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Sistemas prediais de esgoto sanitário - Projeto e execução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2"/>
        <w:ind w:left="578" w:hanging="578"/>
        <w:jc w:val="both"/>
        <w:rPr>
          <w:lang w:val="pt-BR"/>
        </w:rPr>
      </w:pPr>
      <w:bookmarkStart w:id="9" w:name="__RefHeading___Toc445739840"/>
      <w:bookmarkEnd w:id="9"/>
      <w:r>
        <w:rPr/>
        <w:t>Praticas de projeto</w:t>
      </w:r>
    </w:p>
    <w:p>
      <w:pPr>
        <w:pStyle w:val="Normal"/>
        <w:jc w:val="both"/>
        <w:rPr/>
      </w:pPr>
      <w:r>
        <w:rPr>
          <w:rFonts w:cs="Arial" w:ascii="Arial" w:hAnsi="Arial"/>
        </w:rPr>
        <w:t>O projeto foi desenvolvido seguindo os seguintes critéri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ermitir o rápido escoamento dos despejo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ilitar os serviços de desobstrução e limpeza sem que seja necessário danificar ou destruir parte das instalações, alvenarias e/ou estrutur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edir a passagem de gases, animais e insetos ao interior da edific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edir a formação de depósitos de gases no interior das tubula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mpedir a contaminação da água para consum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ão interligar o sistema de esgotos sanitários com outros sistemas;</w:t>
      </w:r>
    </w:p>
    <w:p>
      <w:pPr>
        <w:pStyle w:val="Heading2"/>
        <w:ind w:left="578" w:hanging="578"/>
        <w:jc w:val="both"/>
        <w:rPr/>
      </w:pPr>
      <w:bookmarkStart w:id="10" w:name="__RefHeading___Toc445739841"/>
      <w:bookmarkEnd w:id="10"/>
      <w:r>
        <w:rPr/>
        <w:t>Soluções adot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instalações sanitárias foram projetadas para atender de forma integral aos requisitos previstos na NBR 8160 e se estende desde os banheiros internos da unidade até as caixas CI-06 e CI-07 na área externa sendo que, a partir daí, serão ligadas a rede da UFBA. </w:t>
      </w:r>
    </w:p>
    <w:p>
      <w:pPr>
        <w:pStyle w:val="Heading2"/>
        <w:ind w:left="578" w:hanging="578"/>
        <w:jc w:val="both"/>
        <w:rPr>
          <w:lang w:val="pt-BR"/>
        </w:rPr>
      </w:pPr>
      <w:bookmarkStart w:id="11" w:name="__RefHeading___Toc445739842"/>
      <w:bookmarkEnd w:id="11"/>
      <w:r>
        <w:rPr>
          <w:lang w:val="pt-BR"/>
        </w:rPr>
        <w:t>observações gera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execução dos ramais de esgoto ou descarga não serão permitidas tubulações solidárias a estruturas de concreto, exceto nas passagens das paredes e dos reservatórios. As passagens através de uma estrutura (quando necessário) serão executadas de modo a permitir a montagem e desmontagem das tubulações em qualquer ocasião, sem que seja necessário danificar esta estrutura.</w:t>
      </w:r>
    </w:p>
    <w:p>
      <w:pPr>
        <w:pStyle w:val="Heading2"/>
        <w:ind w:left="578" w:hanging="578"/>
        <w:jc w:val="both"/>
        <w:rPr/>
      </w:pPr>
      <w:bookmarkStart w:id="12" w:name="__RefHeading___Toc445739843"/>
      <w:bookmarkEnd w:id="12"/>
      <w:r>
        <w:rPr/>
        <w:t>DISPOSIÇÃO FINAL DOS ESGOTOS SANITÁRI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foi elaborado tendo como destino final ligar-se à rede de esgoto existente no local.</w:t>
      </w:r>
    </w:p>
    <w:p>
      <w:pPr>
        <w:pStyle w:val="Heading1"/>
        <w:ind w:left="431" w:hanging="431"/>
        <w:rPr/>
      </w:pPr>
      <w:bookmarkStart w:id="13" w:name="__RefHeading___Toc445739844"/>
      <w:bookmarkEnd w:id="13"/>
      <w:r>
        <w:rPr/>
        <w:t>EQUIPE DE ELABORAÇÃO DE PROJETO / ORÇ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ção de Planejamento, Projetos e Obras / SUM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q. Márcia Elizabeth Pinheiro (CAU A21359-4) – Coordenadora de Planejamento, Projetos e Obras</w:t>
      </w:r>
    </w:p>
    <w:p>
      <w:pPr>
        <w:pStyle w:val="PargrafodaLista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q. Rosana De Leo (CAU A18234-6) – Chefe do Núcleo de Planejamento e Projetos</w:t>
      </w:r>
    </w:p>
    <w:p>
      <w:pPr>
        <w:pStyle w:val="PargrafodaLista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Arq. Sheila Kajiwara (CAU A62986-3) – Corresponsável pelo Projeto de Arquite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 do Projeto de Instalações Sanitária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Eng. Mayrthon Costa Junior (RNP - 060191712-0) —Coordenador de Contrato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Alessandre Medeiros Assis Pereira (RNP 050066749-7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Responsável Técnico do Projeto Executivo de </w:t>
      </w:r>
      <w:r>
        <w:rPr>
          <w:rFonts w:cs="Arial" w:ascii="Arial" w:hAnsi="Arial"/>
        </w:rPr>
        <w:t>Instalações Hidráulica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37" w:top="3119" w:footer="7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1" w:hanging="431"/>
        <w:jc w:val="center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  <w:r>
        <w:br w:type="page"/>
      </w:r>
    </w:p>
    <w:p>
      <w:pPr>
        <w:pStyle w:val="Heading1"/>
        <w:ind w:left="432" w:hanging="432"/>
        <w:jc w:val="center"/>
        <w:rPr/>
      </w:pPr>
      <w:bookmarkStart w:id="14" w:name="__RefHeading___Toc445739845"/>
      <w:bookmarkEnd w:id="14"/>
      <w:r>
        <w:rPr>
          <w:lang w:val="pt-BR"/>
        </w:rPr>
        <w:t>ANEXO A - CÁLCULO DE REDES SANITÁRIAS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40"/>
        <w:gridCol w:w="508"/>
        <w:gridCol w:w="143"/>
        <w:gridCol w:w="420"/>
        <w:gridCol w:w="143"/>
        <w:gridCol w:w="296"/>
        <w:gridCol w:w="291"/>
        <w:gridCol w:w="299"/>
        <w:gridCol w:w="302"/>
        <w:gridCol w:w="187"/>
        <w:gridCol w:w="420"/>
        <w:gridCol w:w="264"/>
        <w:gridCol w:w="354"/>
        <w:gridCol w:w="330"/>
        <w:gridCol w:w="270"/>
        <w:gridCol w:w="407"/>
        <w:gridCol w:w="337"/>
        <w:gridCol w:w="434"/>
        <w:gridCol w:w="660"/>
        <w:gridCol w:w="286"/>
        <w:gridCol w:w="298"/>
        <w:gridCol w:w="267"/>
        <w:gridCol w:w="330"/>
        <w:gridCol w:w="260"/>
        <w:gridCol w:w="335"/>
        <w:gridCol w:w="231"/>
        <w:gridCol w:w="374"/>
        <w:gridCol w:w="310"/>
        <w:gridCol w:w="305"/>
        <w:gridCol w:w="379"/>
      </w:tblGrid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4634" w:type="dxa"/>
            <w:gridSpan w:val="1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mensionamento dos ramais de esgoto e descarga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1.</w:t>
            </w:r>
          </w:p>
        </w:tc>
        <w:tc>
          <w:tcPr>
            <w:tcW w:w="2100" w:type="dxa"/>
            <w:gridSpan w:val="7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mais de descarga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0155" w:type="dxa"/>
            <w:gridSpan w:val="3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ramais de descarga foram dimensionados em conformidade com o item 5.1.2 e a Tabela 3 da NBR 8160/1999 conforme descrição abaixo:</w:t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parelho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ínimo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parelho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ínimo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cia sanitária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ctório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álvula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nheira de residência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ixa de desc.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bedouro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5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c. Autom.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dê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calha (p/m)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uveiro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sidência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ia de cozinha residencial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letivo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a de coz. ind.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paração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vatório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sidência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vagem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so geral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áquina de lavar louças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que de lavar roupas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áquina de lavar roupas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0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222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5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2.</w:t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mais de esgoto / Ramais de ventilação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0155" w:type="dxa"/>
            <w:gridSpan w:val="3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ramais de esgoto foram dimensionados em conformidade com o item 5.1.2 e a Tabela 5 da NBR 8160/1999 conforme descrição abaixo:</w:t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0155" w:type="dxa"/>
            <w:gridSpan w:val="3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Os ramais de ventilação foram dimensionados com base na metodologia apresentada no item 5.2.2, letra "a" da NBR 8160/1999 e conforme os dados da Tabela 8 da mesma NBR.</w:t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G-0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8,0 </w:t>
            </w:r>
          </w:p>
        </w:tc>
        <w:tc>
          <w:tcPr>
            <w:tcW w:w="48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4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,0 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9,5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nque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ebedouro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0,5 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0,5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</w:t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0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1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8,0 </w:t>
            </w:r>
          </w:p>
        </w:tc>
        <w:tc>
          <w:tcPr>
            <w:tcW w:w="48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2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  <w:tc>
          <w:tcPr>
            <w:tcW w:w="14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ia coz. ind. prep.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40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 c/ desc. Autom.</w:t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8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,0 </w:t>
            </w:r>
          </w:p>
        </w:tc>
        <w:tc>
          <w:tcPr>
            <w:tcW w:w="48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9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  <w:tc>
          <w:tcPr>
            <w:tcW w:w="14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nque</w:t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uveiro coletivo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7</w:t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talhe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Trecho </w:t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dotad</w:t>
            </w:r>
            <w:r>
              <w:rPr>
                <w:rFonts w:cs="Arial" w:ascii="Calibri" w:hAnsi="Calibri"/>
                <w:sz w:val="16"/>
                <w:szCs w:val="16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E 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RV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ia coz. ind. lav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48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50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5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,0 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uveiro coletivo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 c/ desc. Autom.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mensionamento das caixas de gordura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0155" w:type="dxa"/>
            <w:gridSpan w:val="3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 caixas de gordura (CG) foram dimensionadas conforme as recomendações do item 5.1.5.1. da NBR 8160/1999. Para o presente projeto foram definidas as seguintes Caixas de Gorduras:</w:t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1.</w:t>
            </w:r>
          </w:p>
        </w:tc>
        <w:tc>
          <w:tcPr>
            <w:tcW w:w="4634" w:type="dxa"/>
            <w:gridSpan w:val="1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a edificios convencionais (não especiais)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loco / edificio / local</w:t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úmero de cozinhas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ipo de caixa </w:t>
            </w:r>
          </w:p>
        </w:tc>
        <w:tc>
          <w:tcPr>
            <w:tcW w:w="54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imensões mínimas </w:t>
            </w:r>
          </w:p>
        </w:tc>
      </w:tr>
      <w:tr>
        <w:trPr>
          <w:trHeight w:val="300" w:hRule="atLeast"/>
        </w:trPr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mbria Math" w:ascii="Cambria Math" w:hAnsi="Cambria Math"/>
                <w:sz w:val="16"/>
                <w:szCs w:val="16"/>
              </w:rPr>
              <w:t>∅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interno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parte submersa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cap. retenção  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ubo de saída </w:t>
            </w:r>
          </w:p>
        </w:tc>
      </w:tr>
      <w:tr>
        <w:trPr>
          <w:trHeight w:val="300" w:hRule="atLeast"/>
        </w:trPr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pa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Pequena (CGP) 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0,3m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0,2m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18 l 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N75 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mensionamento dos tubos de queda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ubo de queda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Q.01 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ubo de qued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Q.02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N adotado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N adotado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N adotado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N adotado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9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4,0 </w:t>
            </w:r>
          </w:p>
        </w:tc>
        <w:tc>
          <w:tcPr>
            <w:tcW w:w="48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96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50,0 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5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90,0 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2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00,0 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50,0 </w:t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9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8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5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0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 c/ desc. Autom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2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24,0 </w:t>
            </w:r>
          </w:p>
        </w:tc>
        <w:tc>
          <w:tcPr>
            <w:tcW w:w="48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,0 </w:t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mensionamento do sistema de ventilação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40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luna de ventilação</w:t>
            </w:r>
          </w:p>
        </w:tc>
        <w:tc>
          <w:tcPr>
            <w:tcW w:w="10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CV.01 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. CV</w:t>
            </w:r>
          </w:p>
        </w:tc>
        <w:tc>
          <w:tcPr>
            <w:tcW w:w="6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N CV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,0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,0 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2,0 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2,0 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75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 c/ desc. Autom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,0 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uveiro / resid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,0 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color w:val="1F497D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3957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mensionamento dos coletores prediais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0155" w:type="dxa"/>
            <w:gridSpan w:val="3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coletores prediais foram dimensionados com base na metodologia apresentada na Tabela 7 da NBR 8160/1999.</w:t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echo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.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echo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.0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ecliv. 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N </w:t>
            </w:r>
          </w:p>
        </w:tc>
        <w:tc>
          <w:tcPr>
            <w:tcW w:w="421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1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ecliv.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 </w:t>
            </w:r>
          </w:p>
        </w:tc>
        <w:tc>
          <w:tcPr>
            <w:tcW w:w="60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2 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50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2 </w:t>
            </w:r>
          </w:p>
        </w:tc>
        <w:tc>
          <w:tcPr>
            <w:tcW w:w="61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uveiro / resid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 c/ desc. Autom.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 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echo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.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echo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.0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ecliv. 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N </w:t>
            </w:r>
          </w:p>
        </w:tc>
        <w:tc>
          <w:tcPr>
            <w:tcW w:w="421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HC</w:t>
            </w:r>
          </w:p>
        </w:tc>
        <w:tc>
          <w:tcPr>
            <w:tcW w:w="61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ecliv.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eça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ant.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t.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rcial 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otal </w:t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0 </w:t>
            </w:r>
          </w:p>
        </w:tc>
        <w:tc>
          <w:tcPr>
            <w:tcW w:w="6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1F497D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1F497D"/>
                <w:sz w:val="16"/>
                <w:szCs w:val="16"/>
              </w:rPr>
              <w:t xml:space="preserve">       </w:t>
            </w: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00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vatório / geral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4 </w:t>
            </w:r>
          </w:p>
        </w:tc>
        <w:tc>
          <w:tcPr>
            <w:tcW w:w="60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98 </w:t>
            </w:r>
          </w:p>
        </w:tc>
        <w:tc>
          <w:tcPr>
            <w:tcW w:w="61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,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cia sanitária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2 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6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2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ebedouro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 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nque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1 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3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0 </w:t>
            </w:r>
          </w:p>
        </w:tc>
        <w:tc>
          <w:tcPr>
            <w:tcW w:w="6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Q.01/TQ.02/TG.01/TS.0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 xml:space="preserve">79 </w:t>
            </w:r>
          </w:p>
        </w:tc>
        <w:tc>
          <w:tcPr>
            <w:tcW w:w="6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1F497D"/>
                <w:sz w:val="16"/>
                <w:szCs w:val="16"/>
              </w:rPr>
            </w:pPr>
            <w:r>
              <w:rPr>
                <w:rFonts w:cs="Arial" w:ascii="Calibri" w:hAnsi="Calibri"/>
                <w:color w:val="1F497D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s:</w:t>
            </w:r>
          </w:p>
        </w:tc>
        <w:tc>
          <w:tcPr>
            <w:tcW w:w="9440" w:type="dxa"/>
            <w:gridSpan w:val="29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oram adotados tubulação de 150mm e 200mm nas redes sanitárias para segurança 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37" w:top="3119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31" w:hanging="431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hanging="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8:00Z</dcterms:created>
  <dc:creator>Marcia Elizabeth Pinheiro</dc:creator>
  <dc:description/>
  <cp:keywords/>
  <dc:language>en-US</dc:language>
  <cp:lastModifiedBy>rinaldo.souza</cp:lastModifiedBy>
  <dcterms:modified xsi:type="dcterms:W3CDTF">2016-07-08T12:49:00Z</dcterms:modified>
  <cp:revision>21</cp:revision>
  <dc:subject/>
  <dc:title/>
</cp:coreProperties>
</file>